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3</w:t>
            </w:r>
          </w:p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район на 2017 год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 на плановый период 2018 и 2019 годов» 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                              №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РАСПРЕДЕЛЕНИЕ СУБВЕНЦИЙ МЕЖДУ БЮДЖЕТАМИ ПОСЕЛЕНИЙ НА ОСУЩЕСТВЛЕНИЕ ПОЛНОМОЧИЙ ПО ПЕРВИЧНОМУ ВОИНСКОМУ УЧЕТУ НА ТЕРРИТОРИЯХ, ГДЕ ОТСУТСТВУЮТ ВОЕННЫЕ КОМИССАРИАТ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НА 2017 ГОД И НА ПЛАНОВЫЙ ПЕРИОД 2018 И 2019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мер субвенции конкретному поселению из областного бюджета на осуществление полномочий по первичному воинскому учету на территориях, где отсутствуют военные комиссариаты, определяется по следующей формуле: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ВУ</w:t>
      </w:r>
      <w:r>
        <w:rPr>
          <w:rFonts w:cs="Times New Roman" w:ascii="Times New Roman" w:hAnsi="Times New Roman"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sz w:val="20"/>
          <w:szCs w:val="20"/>
        </w:rPr>
        <w:t xml:space="preserve"> = (</w:t>
      </w:r>
      <w:r>
        <w:rPr>
          <w:rFonts w:cs="Times New Roman" w:ascii="Times New Roman" w:hAnsi="Times New Roman"/>
          <w:sz w:val="20"/>
          <w:szCs w:val="20"/>
          <w:lang w:val="en-US"/>
        </w:rPr>
        <w:t>NOj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cs="Times New Roman" w:ascii="Times New Roman" w:hAnsi="Times New Roman"/>
          <w:sz w:val="20"/>
          <w:szCs w:val="20"/>
          <w:lang w:val="en-US"/>
        </w:rPr>
        <w:t>NCj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0,4) х Норм, где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b/>
          <w:sz w:val="20"/>
          <w:szCs w:val="20"/>
        </w:rPr>
        <w:t>О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sz w:val="20"/>
          <w:szCs w:val="20"/>
        </w:rPr>
        <w:t xml:space="preserve"> – количество военно-учетных освобожденных работников, осуществляющих ведение первичного воинского учета в органах местного самоуправления, где отсутствуют военные комиссариаты, из расчета один освобожденный работник при наличии в муниципальном образовании состоящих на воинском учете от 500 до 1000 граждан, два освобожденных работника – от 1000 до 2000 граждан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NCj</w:t>
      </w:r>
      <w:r>
        <w:rPr>
          <w:rFonts w:cs="Times New Roman" w:ascii="Times New Roman" w:hAnsi="Times New Roman"/>
          <w:sz w:val="20"/>
          <w:szCs w:val="20"/>
        </w:rPr>
        <w:t xml:space="preserve"> – количество работников, осуществляющих ведение первичного воинского учета в органах местного самоуправления, где отсутствуют военные комиссариаты, по совместительству из расчета один работник при наличии в муниципальном образовании состоящих на воинском учете до 500  граждан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</w:t>
      </w:r>
      <w:r>
        <w:rPr>
          <w:rFonts w:cs="Times New Roman" w:ascii="Times New Roman" w:hAnsi="Times New Roman"/>
          <w:sz w:val="20"/>
          <w:szCs w:val="20"/>
        </w:rPr>
        <w:t xml:space="preserve"> – норматив расходов, устанавливаемый Правительством Оренбургской области на ведение первичного воинского учета на одного работника (в 2017 -2019 годах – 169 041,0 рублей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норматив расходов на ведение первичного воинского учета на одного работника включаются расходы на оплату труда с соответствующими начислениями на фонд оплаты труда, расходы на оплату  аренды помещений, услуг связи, транспортных и коммунальных услуг, командировочные расходы, расходы на обеспечение мебелью, инвентарем, оргтехникой, средствами связи, расходными материалам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7795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7"/>
        <w:gridCol w:w="1417"/>
        <w:gridCol w:w="1417"/>
      </w:tblGrid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 сельсов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,0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,0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,041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 сельсов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6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6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619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изаветинский сельсов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,0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,0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,041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сомольский сельсов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6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6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619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 сельсов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,0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,0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,041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овский сельсов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6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6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619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 сельсов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6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6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619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 сельсов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,0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,0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,041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 поссов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,0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,0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,041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 сельсов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6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6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619</w:t>
            </w:r>
          </w:p>
        </w:tc>
      </w:tr>
      <w:tr>
        <w:trPr>
          <w:trHeight w:val="66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183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59:00Z</dcterms:created>
  <dc:creator>Ольга</dc:creator>
  <dc:description/>
  <cp:keywords/>
  <dc:language>en-US</dc:language>
  <cp:lastModifiedBy>Ольга Владимировна</cp:lastModifiedBy>
  <cp:lastPrinted>2012-12-10T17:42:00Z</cp:lastPrinted>
  <dcterms:modified xsi:type="dcterms:W3CDTF">2016-11-11T07:43:00Z</dcterms:modified>
  <cp:revision>17</cp:revision>
  <dc:subject/>
  <dc:title/>
</cp:coreProperties>
</file>